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3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 мерах по ограничению распространения туберкулёза в муниципальном образовании город / район ________________________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подчеркнуть)</w:t>
      </w: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42" w:hanging="0"/>
        <w:rPr/>
      </w:pPr>
      <w:r>
        <w:rPr>
          <w:b/>
          <w:sz w:val="28"/>
          <w:szCs w:val="28"/>
        </w:rPr>
        <w:t>Таб. №1.</w:t>
      </w:r>
      <w:r>
        <w:rPr>
          <w:sz w:val="28"/>
          <w:szCs w:val="28"/>
        </w:rPr>
        <w:t xml:space="preserve"> Информация о проведенных заседаниях межведомственных совещаний или санитарно-противоэпидемических комиссий</w:t>
      </w:r>
      <w:r>
        <w:rPr/>
        <w:t xml:space="preserve"> по вопросам профилактики туберкулёза и организации противотуберкулёзной рабо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64"/>
        <w:gridCol w:w="3118"/>
        <w:gridCol w:w="19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проса, выносимого для рассмотрения на заседании СПЭК, межведомственном совещ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ссмотрения выносимого вопрос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Глава администрации, зам. по социальным вопросам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итель органов управления здравоохранения – указать ф.и.о. и должность должностного лица, принимающего реше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Число и месяц проведения в 2024 г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 прилагать протокол (решение) заседания межведомственного совещания, санитарно-противоэпидемической комиссии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Таб. №2.</w:t>
      </w:r>
      <w:r>
        <w:rPr>
          <w:sz w:val="28"/>
          <w:szCs w:val="28"/>
        </w:rPr>
        <w:t xml:space="preserve"> Меры социальной поддержки больных туберкулёзом, находящихся в трудной жизненной ситу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юридический документ, дающий право на получение изолированной жилой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изолированную жилую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право на бесплатный проезд к месту леч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на бесплатный проезд к сана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документы, удостоверяющие л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продуктовые наборы всего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из средств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, получивших иные меры соци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hanging="0"/>
        <w:rPr/>
      </w:pPr>
      <w:r>
        <w:rPr>
          <w:b/>
          <w:sz w:val="28"/>
          <w:szCs w:val="28"/>
        </w:rPr>
        <w:t>Таб. №3.</w:t>
      </w:r>
      <w:r>
        <w:rPr/>
        <w:t xml:space="preserve"> Меры социальной поддержки детей и подростков, проживающих в очагах туберкулёза, находящихся в трудной жизненной ситу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51"/>
        <w:gridCol w:w="1552"/>
        <w:gridCol w:w="155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0-14 л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15-17 л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нуждающихся в оздоровлении всего, из них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санаторно – курортное оздоровл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санатории им. Е.М. Сагандуковой в г. Ханты-Мансийс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бесплатный проезд к санатор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дошкольные образовательные учреждения санаторного ти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школьные образовательные учреждения санаторного ти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оздоровление в лагерях всего, в т.ч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школьном лагер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летнем лагере местной климатической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здоровительном лагере за пределами ХМАО-Юг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здоровительном лагере за пределами Р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атриотических клуб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общеукрепляющее витаминизированное ле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физиолечение и ЛФК в физиотделениях и отделениях ЛФ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ДЮС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аб. №4.</w:t>
      </w:r>
      <w:r>
        <w:rPr>
          <w:sz w:val="28"/>
          <w:szCs w:val="28"/>
        </w:rPr>
        <w:t xml:space="preserve"> Информация о функционировании дошкольных образовательных учреждений санаторного ти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32"/>
        <w:gridCol w:w="2647"/>
        <w:gridCol w:w="211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ошкольных образовательных учреждений (групп)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анаторного тип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ля детей с тубинтоксикацией, контактных из очагов туберкулёзной инфек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Таб.№5. </w:t>
      </w:r>
      <w:r>
        <w:rPr>
          <w:sz w:val="28"/>
          <w:szCs w:val="28"/>
        </w:rPr>
        <w:t>Меры по улучшению профилактической и противоэпидемической работы в очагах туберкулёзной инфекци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лежащих (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ровано (чел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ровано туберкулезных больн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с бактериовыделением, всег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с МЛ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детей 0-17 лет из очагов туберкулезной инфек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из очагов с МЛ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.6. Охват диспансерным наблюдением контактных 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длежащ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хваченных всего, в т.ч. </w:t>
            </w:r>
          </w:p>
        </w:tc>
      </w:tr>
      <w:tr>
        <w:trPr>
          <w:trHeight w:val="1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испансерным наблюдением контактных в очагах туберкулезной инфекции всего, в т.ч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алось регулярн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алось с нарушением крат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блюдалос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химиопрофилактикой контактных в очагах туберкулезной инфекции, всего, в т.ч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ростк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росл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аб. 7.</w:t>
      </w:r>
      <w:r>
        <w:rPr>
          <w:sz w:val="28"/>
          <w:szCs w:val="28"/>
        </w:rPr>
        <w:t xml:space="preserve"> Обеспечение очагов дезинфицирующими средствам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чагов всего, 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обеспеч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не пол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еспеч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аб. 8. </w:t>
      </w:r>
      <w:r>
        <w:rPr>
          <w:sz w:val="28"/>
          <w:szCs w:val="28"/>
        </w:rPr>
        <w:t>Охват госпит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лоняющихся от лечения 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5"/>
        <w:gridCol w:w="1976"/>
        <w:gridCol w:w="1976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под наблюдением в диспансерном отделении (кабинете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-ровано всего,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решению суда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рвавших лечение всего, из них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МБТ 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с МЛ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сочетании с ВИЧ (СПИДо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числа прервавших лечение было направлено документов в суд для принуждения к леч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Таб.№9. </w:t>
      </w:r>
      <w:r>
        <w:rPr>
          <w:sz w:val="28"/>
          <w:szCs w:val="28"/>
        </w:rPr>
        <w:t>Меры по повышению охвата осмотрами на туберкулёз лиц, не проходивших обследование более 2-х лет (человек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5"/>
        <w:gridCol w:w="1976"/>
        <w:gridCol w:w="2011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под наблюдением в поликлинике ЛП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о рентгено-логическим метод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о методом бактериоско-пии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 не проходивших обследование на туберкулёз более 2-х лет, всего, 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декретированных груп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групп риска по медицинским показ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групп риска по социальным показ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гран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бодившиеся из ИТ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Исполнитель                                              _________ 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 xml:space="preserve"> (подпись)</w:t>
        <w:tab/>
        <w:tab/>
        <w:t>(фамилия, инициалы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left="19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tabs>
        <w:tab w:val="clear" w:pos="708"/>
        <w:tab w:val="left" w:pos="8940" w:leader="none"/>
      </w:tabs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35:00Z</dcterms:created>
  <dc:creator>Евгений</dc:creator>
  <dc:description/>
  <cp:keywords/>
  <dc:language>en-US</dc:language>
  <cp:lastModifiedBy>Селявкина Ольга Алексеевна</cp:lastModifiedBy>
  <cp:lastPrinted>2013-03-11T15:10:00Z</cp:lastPrinted>
  <dcterms:modified xsi:type="dcterms:W3CDTF">2024-11-02T06:30:00Z</dcterms:modified>
  <cp:revision>197</cp:revision>
  <dc:subject/>
  <dc:title/>
</cp:coreProperties>
</file>