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заболеваемости туберкулез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работников медицинских учрежде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(медицинская организация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_________ год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750"/>
        <w:gridCol w:w="2650"/>
        <w:gridCol w:w="2800"/>
        <w:gridCol w:w="27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и ЛП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 работники противотуберкулезной служб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 работники патологоанатомического отд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ч. работники судебно-медицинской экспертизы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.ч.              врач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</w:rPr>
              <w:t>средние медработн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</w:rPr>
              <w:t>проч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900" w:right="816" w:gutter="0" w:header="0" w:top="998" w:footer="0" w:bottom="129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0:00Z</dcterms:created>
  <dc:creator>Olga</dc:creator>
  <dc:description/>
  <cp:keywords/>
  <dc:language>en-US</dc:language>
  <cp:lastModifiedBy>selyavkina-oa</cp:lastModifiedBy>
  <cp:lastPrinted>2007-09-20T11:55:00Z</cp:lastPrinted>
  <dcterms:modified xsi:type="dcterms:W3CDTF">2016-10-31T07:43:00Z</dcterms:modified>
  <cp:revision>12</cp:revision>
  <dc:subject/>
  <dc:title>Информация</dc:title>
</cp:coreProperties>
</file>